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reating beats with audacit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s well as the recording function, Audacity has the facility to generate a sound. What you can do is generate pure tones (perfect sine waves) and then combine th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generate tone facility will ceate the tone where you can pick things like the frequency and length. You can then generate a new audio track with a tone of a differemt frequenc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can play them both to hear the beats (or other effects) and also use the  QUICK MIX feature (when both waves are selected) to merge the two waveforms into a single form that will show the effect very clearl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mple if rather paired down instructions belo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enerate --&gt; Tone --&gt; 440 for 5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ject --&gt; New Audio Trac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enerate --&gt; Tone --&gt; 441 for 5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ay both and hear the bea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lick one track then shift click the other to highlight bot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JECT --&gt; Quick mix and the waveforms combi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ay, try diff F and more than two trac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creenshots: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g 1: Two tones generated on audacity (440Hz and 441Hz) zoomed in. (That 44100Hz bit in the track display is a sampling rate and not a frequen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394200" cy="1544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15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g 2: The two tones combined via 'Quick Mix'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394200" cy="1124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g 3: The two tones combined via 'Quick Mix' (Zoom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394200" cy="12312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stol Synta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istol Syntax" w:hAnsi="Bristol Syntax" w:eastAsia="Times New Roman" w:cs="Bristol Syntax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456E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100" w:after="36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7:11:00Z</dcterms:created>
  <dc:creator>Neil Adams</dc:creator>
  <dc:description/>
  <cp:keywords/>
  <dc:language>en-US</dc:language>
  <cp:lastModifiedBy>Neil Adams</cp:lastModifiedBy>
  <dcterms:modified xsi:type="dcterms:W3CDTF">2010-11-29T17:13:00Z</dcterms:modified>
  <cp:revision>1</cp:revision>
  <dc:subject/>
  <dc:title>Creating beats with audacity </dc:title>
</cp:coreProperties>
</file>